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26.7pt;height:41.2pt;mso-wrap-style:none;v-text-anchor:middle;mso-position-vertical:top" type="_x0000_t136">
            <v:path textpathok="t"/>
            <v:textpath on="t" fitshape="t" string="Pollutio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hoose a source of water pollution to research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e your text book, the internet or any resource book available to you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Determine how that pollution occurs.</w:t>
      </w:r>
    </w:p>
    <w:p>
      <w:pPr>
        <w:pStyle w:val="Normal"/>
        <w:rPr/>
      </w:pPr>
      <w:r>
        <w:rPr>
          <w:color w:val="000000"/>
          <w:sz w:val="28"/>
          <w:szCs w:val="28"/>
        </w:rPr>
        <w:t>What harm it does to the environment?</w:t>
      </w:r>
    </w:p>
    <w:p>
      <w:pPr>
        <w:pStyle w:val="Normal"/>
        <w:rPr/>
      </w:pPr>
      <w:r>
        <w:rPr>
          <w:color w:val="000000"/>
          <w:sz w:val="28"/>
          <w:szCs w:val="28"/>
        </w:rPr>
        <w:t>What is being done to help correct the problem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Choices of pollution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liform bacteri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lmonell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rasitc worm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tergent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secticid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rbicide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troleum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bris dumpi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ebris from logging, or new construction building, etc.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ermal pollution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ing what you have found about water pollution, choose one of the following to present your information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13"/>
        <w:gridCol w:w="2198"/>
        <w:gridCol w:w="211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udie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orma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pic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riter/illustrato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ndergartener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ildrens boo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urce of Water Pollution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ng write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e worl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ng/write/sing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nt up song for other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urce of Water Pollution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eopardy Hos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testant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questions + answer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urce of Water Pollution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ournalis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untington Resident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ewspaper Artic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urce of Water Pollution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rapbook designe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er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rap boo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urce of Water Polluti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jc w:val="center"/>
                    <w:outlineLvl w:val="2"/>
                    <w:rPr>
                      <w:rFonts w:ascii="Arial" w:hAnsi="Arial" w:cs="Arial"/>
                      <w:b w:val="false"/>
                      <w:b w:val="false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7"/>
                      <w:szCs w:val="27"/>
                    </w:rPr>
                    <w:t>water pollution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0"/>
        <w:gridCol w:w="1786"/>
        <w:gridCol w:w="1786"/>
        <w:gridCol w:w="1774"/>
        <w:gridCol w:w="1774"/>
      </w:tblGrid>
      <w:tr>
        <w:trPr/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4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Requirement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requirements are met and exceeded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requirements are met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requirement was not completely met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one requirement was not completely met. </w:t>
            </w:r>
          </w:p>
        </w:tc>
      </w:tr>
      <w:tr>
        <w:trPr>
          <w:trHeight w:val="1500" w:hRule="atLeast"/>
        </w:trPr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Content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vers topic in-depth with details and examples. Subject knowledge is excellent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knowledge about the topic. Subject knowledge appears to be good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information about the topic but there are 1-2 factual errors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minimal OR there are several factual errors. </w:t>
            </w:r>
          </w:p>
        </w:tc>
      </w:tr>
      <w:tr>
        <w:trPr>
          <w:trHeight w:val="1500" w:hRule="atLeast"/>
        </w:trPr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Oral Presentation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eresting, well-rehearsed with smooth delivery that holds audience attention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latively interesting, rehearsed with a fairly smooth delivery that usually holds audience attention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, but able to hold audience attention most of the time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very not smooth and audience attention lost. </w:t>
            </w:r>
          </w:p>
        </w:tc>
      </w:tr>
      <w:tr>
        <w:trPr>
          <w:trHeight w:val="1500" w:hRule="atLeast"/>
        </w:trPr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Attractivenes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excellent use of font, color, graphics, effects, etc. to enhance the presentation. If applicable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good use of font, color, graphics, effects, etc. to enhance to presentation. If applicable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use of font, color, graphics, effects, etc. but occasionally these detract from the presentation content. If applicable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 of font, color, graphics, effects etc. but these often distract from the presentation content.  If applicable. </w:t>
            </w:r>
          </w:p>
        </w:tc>
      </w:tr>
      <w:tr>
        <w:trPr>
          <w:trHeight w:val="1500" w:hRule="atLeast"/>
        </w:trPr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 xml:space="preserve">Workload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orkload is divided and shared equally by all team members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orkload is divided and shared fairly by all team members, though workloads may vary from person to person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orkload was divided, but one person in the group is viewed as not doing his/her fair share of the work. 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orkload was not divided OR several people in the group are viewed as not doing their fair share of the work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0:44:00Z</dcterms:created>
  <dc:creator>sphillips</dc:creator>
  <dc:description/>
  <cp:keywords/>
  <dc:language>en-US</dc:language>
  <cp:lastModifiedBy>LENOVO USER</cp:lastModifiedBy>
  <dcterms:modified xsi:type="dcterms:W3CDTF">2009-07-22T20:44:00Z</dcterms:modified>
  <cp:revision>2</cp:revision>
  <dc:subject/>
  <dc:title>What makes your heart rate go up the most</dc:title>
</cp:coreProperties>
</file>